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           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color w:val="0000FF"/>
          <w:sz w:val="26"/>
          <w:szCs w:val="26"/>
        </w:rPr>
      </w:pPr>
      <w:r>
        <w:rPr>
          <w:sz w:val="26"/>
          <w:szCs w:val="26"/>
        </w:rPr>
        <w:t>Об утверждении перечня налоговых расходов  Трубчевского городского поселения Трубчевского муниципального района Брянской области на 2026 год</w:t>
      </w:r>
    </w:p>
    <w:p>
      <w:pPr>
        <w:pStyle w:val="ConsNormal"/>
        <w:widowControl/>
        <w:ind w:left="0"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left="0"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left="0"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23.04.2020 № 274 «Об утверждении порядков формирования перечня налоговых расходов и оценки налоговых расходов Трубчевского городского поселения Трубчевского муниципального района Брянской области»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налоговых расходов Трубчевского городского поселения Трубчевского муниципального района Брянской области согласно приложению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trubech.ru/)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: Начальник отдела учета и отчетности О.А.Беленков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 организационно-правового отдела О.А.Москалёва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4:00:00Z</dcterms:created>
  <dc:creator>Бабась</dc:creator>
  <dc:description/>
  <dc:language>en-US</dc:language>
  <cp:lastModifiedBy>Gorfinansist</cp:lastModifiedBy>
  <cp:lastPrinted>2023-12-08T11:25:00Z</cp:lastPrinted>
  <dcterms:modified xsi:type="dcterms:W3CDTF">2025-12-12T08:58:00Z</dcterms:modified>
  <cp:revision>6</cp:revision>
  <dc:subject/>
  <dc:title>АДМИНИСТРАЦИЯ БРЯНСКОЙ ОБЛАСТИ</dc:title>
</cp:coreProperties>
</file>